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здравоохранения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образовательное учреждение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едицинский колледж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Ы МИКРОБИОЛОГИИ </w:t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И ИНФЕКЦИОННАЯ БЕЗОПАСНОСТЬ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2017 г.</w:t>
      </w:r>
    </w:p>
    <w:tbl>
      <w:tblPr>
        <w:tblW w:w="960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"/>
        <w:gridCol w:w="3544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619125</wp:posOffset>
                  </wp:positionH>
                  <wp:positionV relativeFrom="paragraph">
                    <wp:posOffset>-199390</wp:posOffset>
                  </wp:positionV>
                  <wp:extent cx="7047865" cy="96818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7865" cy="968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Рассмотрено и одобрено на заседан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ебно-методической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_____________20_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УМК, зам.  директора по НМ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Т.Л. Ерошенко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Боров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20___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ы микробиологии и инфекционная безопас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sz w:val="28"/>
          <w:szCs w:val="28"/>
        </w:rPr>
        <w:t>Специальность 31.02.06</w:t>
      </w:r>
      <w:r>
        <w:rPr>
          <w:bCs/>
          <w:sz w:val="28"/>
          <w:szCs w:val="28"/>
        </w:rPr>
        <w:t xml:space="preserve"> Стоматология профилактическая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(далее – ФГОС) по специальностям среднего профессионального образования (далее – СПО)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31.02.06 Стоматология профилактическая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-разработчик:</w:t>
      </w:r>
    </w:p>
    <w:p>
      <w:pPr>
        <w:pStyle w:val="TextBody"/>
        <w:rPr/>
      </w:pPr>
      <w:r>
        <w:rPr>
          <w:bCs/>
          <w:sz w:val="28"/>
          <w:szCs w:val="28"/>
        </w:rPr>
        <w:t>бюджетное профессиональное образовательное учреждение Омской области «Медицин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 Уледёркина Лариса Сергеевна, преподаватель высше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Основы микробиологии и инфекционная безопас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Программа учебной дисциплины является частью основной профессиональной образовательной программы в соответствии с ФГОС по специальности </w:t>
      </w:r>
      <w:r>
        <w:rPr>
          <w:bCs/>
          <w:sz w:val="28"/>
          <w:szCs w:val="28"/>
        </w:rPr>
        <w:t>31.02.06 Стоматология профилактическая.</w:t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Знания и умения, полученные  при  изучении  данной дисциплины,  могут быть реализованы при освоении профессиональных модулей по специальности</w:t>
      </w:r>
      <w:r>
        <w:rPr>
          <w:bCs/>
          <w:sz w:val="28"/>
          <w:szCs w:val="28"/>
        </w:rPr>
        <w:t xml:space="preserve"> Стоматология профилактическ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М.01 Диагностика и профилактика стоматологических заболева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М.02 Проведение индивидуальной и профессиональной гигиены полости р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 ОП.09  Основы микробиологии и иммунологии является составной частью П.00 Профессионального цикла,  включающая в себя ОП.00 Общепрофессиональные дисциплины.</w:t>
      </w:r>
    </w:p>
    <w:p>
      <w:pPr>
        <w:pStyle w:val="TextBody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TextBody"/>
        <w:spacing w:before="0" w:after="0"/>
        <w:contextualSpacing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spacing w:before="0" w:after="0"/>
        <w:contextualSpacing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- Использовать знания о видах и свойствах микроорганизмов для профилактики   профессиональных вредностей и внутрибольничной инфекции (ВБИ)</w:t>
      </w:r>
    </w:p>
    <w:p>
      <w:pPr>
        <w:pStyle w:val="Normal"/>
        <w:spacing w:before="0" w:after="0"/>
        <w:contextualSpacing/>
        <w:rPr/>
      </w:pPr>
      <w:r>
        <w:rPr>
          <w:rFonts w:eastAsia="Calibri"/>
          <w:sz w:val="28"/>
          <w:szCs w:val="28"/>
          <w:lang w:eastAsia="en-US"/>
        </w:rPr>
        <w:t>В результате освоения учебной дисциплины обучающийся должен знать:</w:t>
      </w:r>
    </w:p>
    <w:p>
      <w:pPr>
        <w:pStyle w:val="Normal"/>
        <w:spacing w:before="0" w:after="0"/>
        <w:contextualSpacing/>
        <w:rPr/>
      </w:pPr>
      <w:r>
        <w:rPr>
          <w:rFonts w:eastAsia="Calibri"/>
          <w:sz w:val="28"/>
          <w:szCs w:val="28"/>
          <w:lang w:eastAsia="en-US"/>
        </w:rPr>
        <w:t>- Основные виды и свойства микроорганизмов</w:t>
      </w:r>
    </w:p>
    <w:p>
      <w:pPr>
        <w:pStyle w:val="Normal"/>
        <w:spacing w:before="0" w:after="0"/>
        <w:contextualSpacing/>
        <w:rPr/>
      </w:pPr>
      <w:r>
        <w:rPr>
          <w:rFonts w:eastAsia="Calibri"/>
          <w:sz w:val="28"/>
          <w:szCs w:val="28"/>
          <w:lang w:eastAsia="en-US"/>
        </w:rPr>
        <w:t>- Принципы лечения и профилактики инфекционных болезней</w:t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щие и специальные мероприятия по профилактике ВБИ в условиях стоматологической поликлиники (отделения, кабинет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 60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 4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 2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</w:t>
            </w:r>
          </w:p>
        </w:tc>
      </w:tr>
      <w:tr>
        <w:trPr>
          <w:trHeight w:val="165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 составление реферативных сообщений по тем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 решение проблемно-ситуационных задач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 подготовка мультимедийных презент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заполнение таблицы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составление рекомендаций по вопросам профилактики ин-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фекционных болезней в стоматологических учреждения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97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аттестация в форме дифференцированного зачета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Ы МИКРОБИОЛОГИИ И ИНФЕКЦИОННАЯ БЕЗОПАСНОСТЬ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8164"/>
        <w:gridCol w:w="8"/>
        <w:gridCol w:w="1392"/>
        <w:gridCol w:w="1747"/>
      </w:tblGrid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91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1. Основы медицинской бактериологии</w:t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1" w:hRule="atLeast"/>
        </w:trPr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1.</w:t>
            </w:r>
            <w:r>
              <w:rPr>
                <w:sz w:val="28"/>
                <w:szCs w:val="28"/>
              </w:rPr>
              <w:t xml:space="preserve"> Основы морфологии и физиологии микроорганизм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42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мет и задачи медицинской микробиологии и иммунологии. История развития. Роль микроорганизмов в жизни человека и общества. Основы классификации микроорганизмов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я микроорганизмов. Структура бактериальной клетки. Методы микробиологической диагностики инфекционных болезней. Микробиологическая лаборатория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скопические методы изучения морфологии бактерий. Методы окраски. Приготовление препаратов из нативного материала и культур микроорганизмов. Правила техники безопасности при проведении микроскопических исследований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0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й состав бактериальной клетки. Ферменты бактерий. Питание, дыхание, рост и размножение  бактерий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15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питательных сред, их назначение, применение.  Условия культивирования бактерий. Термостат, правила эксплуатации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05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ктериологические исследования. Изучение культуральных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химических свойств бактерий, их значение для дифференциации бактерий. Культивирование анаэробов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ы морфологии и физиологии микроорганизмов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>
                <w:sz w:val="28"/>
                <w:szCs w:val="28"/>
              </w:rPr>
              <w:t xml:space="preserve">- работа с конспектами лекций,  </w:t>
            </w:r>
            <w:r>
              <w:rPr>
                <w:bCs/>
                <w:sz w:val="28"/>
                <w:szCs w:val="28"/>
              </w:rPr>
              <w:t>основной и дополнительной литературой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озоркина Н.В. Основы микробиологии, вирусологии и иммунологии [Текст] : учеб. пособ. для студ. мед. училищ и колледжей / Н. В. Прозоркина, Л. А. Рубашкина. -. 7-е изд., стер. – Ростов- на-Дону: Феникс, 2013. - 378 с.  - (СПО)</w:t>
            </w:r>
            <w:r>
              <w:rPr>
                <w:sz w:val="28"/>
                <w:szCs w:val="28"/>
              </w:rPr>
              <w:t>, стр. 8 - 1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глоссария по теме.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2. </w:t>
            </w:r>
            <w:r>
              <w:rPr>
                <w:b/>
                <w:bCs/>
                <w:sz w:val="28"/>
                <w:szCs w:val="28"/>
              </w:rPr>
              <w:t>Принципы лечения и профилактики инфекционных болезне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1.</w:t>
            </w:r>
            <w:r>
              <w:rPr>
                <w:sz w:val="28"/>
                <w:szCs w:val="28"/>
              </w:rPr>
              <w:t xml:space="preserve"> Основы химиотерапии и химиопрофилактики, иммунотерапии и иммунопрофилактики</w:t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бактериальные средства, механизм их антимикробного действия. Возможные осложнения. Общая характеристика механизмов устойчивости бактерий к антибактериальным препаратам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49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оды оценки антибиотикочувствительности. Определение чувствительности бактерий к антибактериальным препаратам методом дисков, методом серийных разведений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90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ммунные препараты, используемые для профилактики и лечения инфекционных болезней. Возможные ослож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собы получения и  принцип действия иммуннобиологических препаратов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6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ое занятие  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чувствительности микроорганизмов к антибактериальным препаратам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 обучающихся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7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работа с конспектами лекций,  основной и дополнительной литературой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зоркина Н.В. Основы микробиологии, вирусологии и иммунологии [Текст] : учеб. пособ. для студ. мед. училищ и колледжей / Н. В. Прозоркина, Л. А. Рубашкина. -. 7-е изд., стер. – Ростов- на-Дону: Феникс, 2013. - 378 с.  - (СПО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ставление бесед по профилактике бактериальных инфек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олнить таблицу « Химиотерапевтические препараты»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ема 2.2</w:t>
            </w:r>
            <w:r>
              <w:rPr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ерилизация и дезинфек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физических факторов, химических факторов на микроорганизмы. Понятие о стерилизации, ее ви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б асептике и антисептике. Методы асептики и антисептики. Системы сбора, хранения и утилизации медицинских отходов, содержащих инфицированный материал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5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учение аппаратов для тепловой стерилизации (автоклав, сухожаровый шкаф, другие стерилизаторы), их устройство, правила работы, техника безопасности при эксплуатации. Проведение стерилизации лабораторной посуды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59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дезинфекции, ее виды. Изучение дезинфицирующих средств.  Проведение дезинфекции. Контроль  за качеством стерилизации и дезинфекции. Применение современных систем экспресс-контроля стерилизации и дезинфекции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ое занятие  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ерилизация и дезинфекция материалов и оборудования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 обучающихся 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3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работа с конспектами лекций,  </w:t>
            </w:r>
            <w:r>
              <w:rPr>
                <w:bCs/>
                <w:sz w:val="28"/>
                <w:szCs w:val="28"/>
              </w:rPr>
              <w:t>основной и дополнительной литературой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зоркина Н.В. Основы микробиологии, вирусологии и иммунологии [Текст] : учеб. пособ. для студ. мед. училищ и колледжей / Н. В. Прозоркина, Л. А. Рубашкина. -. 7-е изд., стер. – Ростов- на-Дону: Феникс, 2013. - 378 с. - (СПО)</w:t>
            </w:r>
            <w:r>
              <w:rPr>
                <w:sz w:val="28"/>
                <w:szCs w:val="28"/>
              </w:rPr>
              <w:t>, стр. 66 - 68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полнение таблицы «Методы дезинфекции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решение профессиональных практико-ориентированных задач 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</w:t>
            </w:r>
            <w:r>
              <w:rPr>
                <w:b/>
                <w:bCs/>
                <w:sz w:val="28"/>
                <w:szCs w:val="28"/>
              </w:rPr>
              <w:t xml:space="preserve"> Внутрибольничные инфекции в  учреждениях стоматологического профиля</w:t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</w:trPr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1.</w:t>
            </w:r>
            <w:r>
              <w:rPr>
                <w:sz w:val="28"/>
                <w:szCs w:val="28"/>
              </w:rPr>
              <w:t xml:space="preserve"> Роль микроорганизмов в развитии инфекционного процесс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характеристика инфекционного процесса. Свойства патогенных микроорганизмов. Стадии и формы инфекционного процесса. Понятие об эпидемическом процессе. Выявление источника инфекции. Определение механизмов передачи возбудителей источников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льная микрофлора ротовой полости. Заболевания ротовой полости, вызванные микроорганизмами. Слизистая оболочка ротовой полости как входные ворота инфекции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3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ое занятие  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инфектологии и иммунологии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>
                <w:sz w:val="28"/>
                <w:szCs w:val="28"/>
              </w:rPr>
              <w:t xml:space="preserve">- работа с конспектами лекций,  </w:t>
            </w:r>
            <w:r>
              <w:rPr>
                <w:bCs/>
                <w:sz w:val="28"/>
                <w:szCs w:val="28"/>
              </w:rPr>
              <w:t>основной и дополнительной литературой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1"/>
              <w:ind w:left="0" w:hanging="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зоркина Н.В. Основы микробиологии, вирусологии и иммунологии [Текст] : учеб. пособ. для студ. мед. училищ и колледжей / Н. В. Прозоркина, Л. А. Рубашкина. -. 7-е изд., стер. – Ростов- на-Дону: Феникс, 2013. - 378 с.  - (СПО)</w:t>
            </w:r>
            <w:r>
              <w:rPr>
                <w:sz w:val="28"/>
                <w:szCs w:val="28"/>
              </w:rPr>
              <w:t>, стр. 88 - 101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полнение таблицы «Методы дезинфекции»;</w:t>
            </w:r>
          </w:p>
          <w:p>
            <w:pPr>
              <w:pStyle w:val="Style2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ение профессиональных практико-ориентированных задач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2.</w:t>
            </w:r>
            <w:r>
              <w:rPr>
                <w:sz w:val="28"/>
                <w:szCs w:val="28"/>
              </w:rPr>
              <w:t xml:space="preserve"> Инфекционные заболевания передающиеся учреждениях стоматологического профил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пидемиология и основные причины возникновения ВБ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ципы профилактики и лечения ВБ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дром приобретенного иммунодефицита характерист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будителей, принципы профилактики и лечения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филактики кишечных инфекций, принципы лечения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профилактики инфекций дыхательных путей и наружных покровов, принципы лечения 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филактики инфекций, передающихся через кровь, принципы лечения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е и специальные мероприятия по профилактике ВБИ в условиях стоматологических учреждений. Дифференцированный зачет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 обучающихся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>
                <w:sz w:val="28"/>
                <w:szCs w:val="28"/>
              </w:rPr>
              <w:t xml:space="preserve">- работа с конспектами лекций,  </w:t>
            </w:r>
            <w:r>
              <w:rPr>
                <w:bCs/>
                <w:sz w:val="28"/>
                <w:szCs w:val="28"/>
              </w:rPr>
              <w:t>основной и дополнительной литературой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1"/>
              <w:ind w:left="0" w:hanging="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зоркина Н.В. Основы микробиологии, вирусологии и иммунологии [Текст] : учеб. пособ. для студ. мед. училищ и колледжей / Н. В. Прозоркина, Л. А. Рубашкина. -. 7-е изд., стер. – Ростов- на-Дону: Феникс, 2013. - 378 с.  - (СПО)</w:t>
            </w:r>
            <w:r>
              <w:rPr>
                <w:sz w:val="28"/>
                <w:szCs w:val="28"/>
              </w:rPr>
              <w:t>, стр. 88 - 101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дготовка мультимедийной презентации по теме: «Инфекционные заболевания в стоматологических учреждениях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ение профессиональных практико-ориентированных задач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*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Минимальное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Реализация учебной дисциплины требует наличия учебного кабинета основ микробиологии и инфекционной безопасности.</w:t>
      </w:r>
    </w:p>
    <w:p>
      <w:pPr>
        <w:pStyle w:val="Normal"/>
        <w:spacing w:before="0" w:after="0"/>
        <w:contextualSpacing/>
        <w:rPr/>
      </w:pPr>
      <w:r>
        <w:rPr>
          <w:b/>
          <w:bCs/>
          <w:sz w:val="28"/>
          <w:szCs w:val="28"/>
        </w:rPr>
        <w:t>Оборудование  учебного кабинета  для проведения теоретических занятий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Мебель и стационарное учебное оборудование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стол и стулья для преподавателя;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столы и стулья для студентов  по количеству обучающихся;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аудиторная дос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Технические средства обучения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- компьютер с лицензионным программным обеспечением; </w:t>
      </w:r>
    </w:p>
    <w:p>
      <w:pPr>
        <w:pStyle w:val="Normal"/>
        <w:spacing w:before="0" w:after="0"/>
        <w:contextualSpacing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мультимедийный проектор</w:t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кабинета основ микробиологии и иммунологии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Мебель и стационарное учебное оборудование:</w:t>
      </w:r>
    </w:p>
    <w:p>
      <w:pPr>
        <w:pStyle w:val="Normal"/>
        <w:spacing w:lineRule="auto" w:line="276" w:before="0" w:after="200"/>
        <w:contextualSpacing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стол и стул для преподавателя;</w:t>
      </w:r>
    </w:p>
    <w:p>
      <w:pPr>
        <w:pStyle w:val="Normal"/>
        <w:spacing w:lineRule="auto" w:line="276" w:before="0" w:after="200"/>
        <w:contextualSpacing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столы и стулья для студентов количеству обучающихся;</w:t>
      </w:r>
    </w:p>
    <w:p>
      <w:pPr>
        <w:pStyle w:val="Normal"/>
        <w:spacing w:lineRule="auto" w:line="276" w:before="0" w:after="200"/>
        <w:contextualSpacing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шкаф книжный;</w:t>
      </w:r>
    </w:p>
    <w:p>
      <w:pPr>
        <w:pStyle w:val="Normal"/>
        <w:spacing w:lineRule="auto" w:line="276" w:before="0" w:after="200"/>
        <w:contextualSpacing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шкафы для хранения наглядных пособий;</w:t>
      </w:r>
    </w:p>
    <w:p>
      <w:pPr>
        <w:pStyle w:val="Normal"/>
        <w:spacing w:lineRule="auto" w:line="276" w:before="0" w:after="200"/>
        <w:contextualSpacing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- шкафы для хранения учебно-методических комплексов и дидактических    </w:t>
      </w:r>
    </w:p>
    <w:p>
      <w:pPr>
        <w:pStyle w:val="Normal"/>
        <w:spacing w:lineRule="auto" w:line="276" w:before="0" w:after="200"/>
        <w:contextualSpacing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материалов;</w:t>
      </w:r>
    </w:p>
    <w:p>
      <w:pPr>
        <w:pStyle w:val="Normal"/>
        <w:spacing w:lineRule="auto" w:line="276" w:before="0" w:after="200"/>
        <w:contextualSpacing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аудиторная  доска;</w:t>
      </w:r>
    </w:p>
    <w:p>
      <w:pPr>
        <w:pStyle w:val="Normal"/>
        <w:spacing w:lineRule="auto" w:line="276" w:before="0" w:after="200"/>
        <w:contextualSpacing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информационный стенд для студент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Технические средства обучения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- компьютер с лицензионным программным обеспечением; </w:t>
      </w:r>
    </w:p>
    <w:p>
      <w:pPr>
        <w:pStyle w:val="Normal"/>
        <w:spacing w:before="0" w:after="0"/>
        <w:contextualSpacing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мультимедийный проектор;</w:t>
      </w:r>
    </w:p>
    <w:p>
      <w:pPr>
        <w:pStyle w:val="Normal"/>
        <w:spacing w:before="0" w:after="0"/>
        <w:contextualSpacing/>
        <w:rPr/>
      </w:pPr>
      <w:r>
        <w:rPr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. Учебно-наглядные пособия</w:t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Таблицы:</w:t>
      </w:r>
    </w:p>
    <w:p>
      <w:pPr>
        <w:pStyle w:val="Normal"/>
        <w:spacing w:before="0" w:after="0"/>
        <w:contextualSpacing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устройство микроскопа</w:t>
        <w:tab/>
      </w:r>
    </w:p>
    <w:p>
      <w:pPr>
        <w:pStyle w:val="Normal"/>
        <w:spacing w:before="0" w:after="0"/>
        <w:contextualSpacing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приготовление мазка</w:t>
        <w:tab/>
      </w:r>
    </w:p>
    <w:p>
      <w:pPr>
        <w:pStyle w:val="Normal"/>
        <w:spacing w:before="0" w:after="0"/>
        <w:contextualSpacing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этапы окраски мазков по Граму</w:t>
        <w:tab/>
      </w:r>
    </w:p>
    <w:p>
      <w:pPr>
        <w:pStyle w:val="Normal"/>
        <w:spacing w:before="0" w:after="0"/>
        <w:contextualSpacing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кокковые и палочковидные формы бактерий</w:t>
        <w:tab/>
      </w:r>
    </w:p>
    <w:p>
      <w:pPr>
        <w:pStyle w:val="Normal"/>
        <w:spacing w:before="0" w:after="0"/>
        <w:contextualSpacing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схема строения бактериальной клетки</w:t>
        <w:tab/>
      </w:r>
    </w:p>
    <w:p>
      <w:pPr>
        <w:pStyle w:val="Normal"/>
        <w:spacing w:before="0" w:after="0"/>
        <w:contextualSpacing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жгутики</w:t>
      </w:r>
    </w:p>
    <w:p>
      <w:pPr>
        <w:pStyle w:val="Normal"/>
        <w:spacing w:before="0" w:after="0"/>
        <w:contextualSpacing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споры</w:t>
      </w:r>
    </w:p>
    <w:p>
      <w:pPr>
        <w:pStyle w:val="Normal"/>
        <w:spacing w:before="0" w:after="0"/>
        <w:contextualSpacing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мир микробов</w:t>
      </w:r>
    </w:p>
    <w:p>
      <w:pPr>
        <w:pStyle w:val="Normal"/>
        <w:spacing w:before="0" w:after="0"/>
        <w:contextualSpacing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основные формы бактерий</w:t>
        <w:tab/>
      </w:r>
    </w:p>
    <w:p>
      <w:pPr>
        <w:pStyle w:val="Normal"/>
        <w:spacing w:before="0" w:after="0"/>
        <w:contextualSpacing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риккетсии</w:t>
      </w:r>
    </w:p>
    <w:p>
      <w:pPr>
        <w:pStyle w:val="Normal"/>
        <w:spacing w:before="0" w:after="0"/>
        <w:contextualSpacing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извитые формы бактерий</w:t>
      </w:r>
    </w:p>
    <w:p>
      <w:pPr>
        <w:pStyle w:val="Normal"/>
        <w:spacing w:before="0" w:after="0"/>
        <w:contextualSpacing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круглые формы бактерий</w:t>
        <w:tab/>
      </w:r>
    </w:p>
    <w:p>
      <w:pPr>
        <w:pStyle w:val="Normal"/>
        <w:spacing w:before="0" w:after="0"/>
        <w:contextualSpacing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грибы</w:t>
      </w:r>
    </w:p>
    <w:p>
      <w:pPr>
        <w:pStyle w:val="Normal"/>
        <w:spacing w:before="0" w:after="0"/>
        <w:contextualSpacing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различное расположение жгутиков у бактерий</w:t>
      </w:r>
    </w:p>
    <w:p>
      <w:pPr>
        <w:pStyle w:val="Normal"/>
        <w:spacing w:before="0" w:after="0"/>
        <w:contextualSpacing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- культуральные  свойства бактерий             </w:t>
      </w:r>
    </w:p>
    <w:p>
      <w:pPr>
        <w:pStyle w:val="Normal"/>
        <w:spacing w:before="0" w:after="0"/>
        <w:contextualSpacing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идентификация бактерий</w:t>
        <w:tab/>
      </w:r>
    </w:p>
    <w:p>
      <w:pPr>
        <w:pStyle w:val="Normal"/>
        <w:spacing w:before="0" w:after="0"/>
        <w:contextualSpacing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влияние температур на жизнеспособность микробов</w:t>
      </w:r>
    </w:p>
    <w:p>
      <w:pPr>
        <w:pStyle w:val="Normal"/>
        <w:spacing w:before="0" w:after="0"/>
        <w:contextualSpacing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Набор микропрепаратов:</w:t>
      </w:r>
    </w:p>
    <w:p>
      <w:pPr>
        <w:pStyle w:val="Normal"/>
        <w:spacing w:before="0" w:after="0"/>
        <w:contextualSpacing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 шаровидные и палочковидные формы бактерий</w:t>
      </w:r>
    </w:p>
    <w:p>
      <w:pPr>
        <w:pStyle w:val="Normal"/>
        <w:spacing w:before="0" w:after="0"/>
        <w:contextualSpacing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 споры</w:t>
      </w:r>
    </w:p>
    <w:p>
      <w:pPr>
        <w:pStyle w:val="Normal"/>
        <w:spacing w:before="0" w:after="0"/>
        <w:contextualSpacing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 капсул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/>
      </w:pPr>
      <w:r>
        <w:rPr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Аппаратура и прибор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-  весы аптечные ручные с разновесом от 0,01 г до 100,0 г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аппарат Кох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- фильтр Зейтца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-  лупа ручная (4х-7х)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-  микроскопы с иммерсионной системой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-  холодильник бытовой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-  шкаф сухожаровой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-  термостат для культивирования микроорганизмов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 лабораторные инструменты, посуда, реактивы, питательные среды, бактериологические препараты, обеспечивающие проведение практических занят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озоркина Н. В. Основы микробиологии, вирусологии и иммунологии [Текст]: учеб. пособ. для студ. мед. училищ и колледжей / Н. В. Прозоркина, Л. А. Рубашкина. –  7-е изд., стер. – Ростов-на-Дону: Феникс, 2013. –378 с. 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ы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микробиологи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ммунологии [Электронный ресурс]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ебник / под ред. В. В. Зверева, М. Н. Бойченко. - Москва: ГЭОТАР-Медиа, 2014. - 368 с.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  <w:r>
        <w:rPr/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medcollegelib.ru/book/ISBN9785970429334.html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>
          <w:rFonts w:eastAsia="Calibri"/>
          <w:sz w:val="28"/>
          <w:szCs w:val="28"/>
          <w:lang w:eastAsia="en-US"/>
        </w:rPr>
        <w:t xml:space="preserve">Камышева К. С. Основы микробиологии, вирусологии и иммунологии [Текст]: учеб. пособ. для студ. мед. училищ и колледжей / К. С. Камышева. – Ростов-на-Дону: Феникс, 2012. –281 с. 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>
          <w:rFonts w:eastAsia="Calibri"/>
          <w:sz w:val="28"/>
          <w:szCs w:val="28"/>
          <w:lang w:eastAsia="en-US"/>
        </w:rPr>
        <w:t>Сбойчаков В. Д. Микробиология с основами эпидемиологии и методами микробиологических исследований [Электронный ресурс]: учеб. пособие для студентов мед. училищ и колледжей / В. Д. Сбойчаков. –  2-е изд., испр. и доп. – Санкт-Петербург: СпецЛит, 2011. – 400 с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>
          <w:rFonts w:eastAsia="Calibri"/>
          <w:sz w:val="28"/>
          <w:szCs w:val="28"/>
          <w:lang w:eastAsia="en-US"/>
        </w:rPr>
        <w:t>Микробиология и иммунология для стоматологов [Текст]/ Р.Дж. Ламонт и др.; пер. с англ. В.К. Леонтьева. – Москва: Практич. медицина, 2011. - 504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9"/>
        </w:numPr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Министерство здравоохранения [Электронный ресурс]. –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http:/ /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</w:rPr>
        <w:t>sminzdrav.ru</w:t>
      </w:r>
      <w:r>
        <w:rPr>
          <w:b/>
          <w:sz w:val="28"/>
          <w:szCs w:val="28"/>
        </w:rPr>
        <w:t>//</w:t>
      </w:r>
      <w:r>
        <w:rPr>
          <w:sz w:val="28"/>
          <w:szCs w:val="28"/>
        </w:rPr>
        <w:t>.– (дата обращения: 30.05.17)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sz w:val="28"/>
          <w:szCs w:val="28"/>
        </w:rPr>
        <w:t xml:space="preserve">Микробиология и иммунология  [Электронный ресурс]. – URL: http://ru.wikipedia.org/wiki//.  – (дата обращения: 30.05.2017).                 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Роспотребнадзор  [Электронный ресурс]. –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http:/ /</w:t>
      </w:r>
      <w:r>
        <w:rPr>
          <w:sz w:val="28"/>
          <w:szCs w:val="28"/>
          <w:lang w:val="en-US"/>
        </w:rPr>
        <w:t>rospotrebnadzor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/.– (дата обращения: 30.05.2017).</w:t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*В соответствии с Федеральным законом №273-ФЗ «Об образовании в РФ» (ст. 79), обязательным </w:t>
      </w:r>
      <w:r>
        <w:rPr/>
        <w:t xml:space="preserve"> </w:t>
      </w:r>
      <w:r>
        <w:rPr>
          <w:sz w:val="28"/>
          <w:szCs w:val="28"/>
        </w:rPr>
        <w:t>условием организации образовательной деятельности при наличии студентов с ограниченными возможностями здоровья (слабослышащие) является использование специальных методов:</w:t>
      </w:r>
    </w:p>
    <w:p>
      <w:pPr>
        <w:pStyle w:val="Style16"/>
        <w:numPr>
          <w:ilvl w:val="0"/>
          <w:numId w:val="6"/>
        </w:numPr>
        <w:spacing w:before="0" w:after="0"/>
        <w:jc w:val="both"/>
        <w:rPr/>
      </w:pPr>
      <w:r>
        <w:rPr>
          <w:sz w:val="28"/>
          <w:szCs w:val="28"/>
        </w:rPr>
        <w:t xml:space="preserve">при теоретическом обучении (мультимедийные презентации, опорные конспекты) </w:t>
      </w:r>
    </w:p>
    <w:p>
      <w:pPr>
        <w:pStyle w:val="Style16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актическом обучении (наличие учебных пособий и дидактических материалов, позволяющих визуализировать задания, рекомендации преподавателя по их выполнению и критерии оценки).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бязательным условием является дублирование всех обучающих и контролирующих материалов на образовательном портале колледжа.</w:t>
      </w:r>
    </w:p>
    <w:p>
      <w:pPr>
        <w:pStyle w:val="Style21"/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1"/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1"/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1"/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1"/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1"/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1"/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1"/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1"/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1"/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1"/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1"/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1"/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1"/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1"/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1"/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1"/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1"/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1"/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1"/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1"/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1"/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1"/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1"/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1"/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1"/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1"/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1"/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1"/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1"/>
        <w:ind w:left="0" w:hanging="0"/>
        <w:rPr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,  а также выполнения обучающимися индивидуальных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681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ия: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- Использовать знания о видах и свойствах микроорганизмов для профилактики   профессиональных вредностей и внутрибольничной инфекции (ВБИ)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Знания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Основные виды и свойства микроорганизмов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Принципы лечения и профилактики инфекционных болезн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Общие и специальные мероприятия по профилактике ВБИ в условиях стоматологической поликлиники (отделения, кабинета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блюдение и экспертная  оценка результатов деятельности текущей и итоговой аттестации при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естировании в т.ч. с использованием компьютерных технолог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ешении проблемных задач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ставлении таблиц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и  рекомендаций  по профилактике инфекционных болезней в учреждениях стоматологического профи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спертная оценка в рамках контроля результатов самостоятельной рабо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ставленного глоссар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щиты рефератов, сообщен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составленных таблиц, рисунк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ных рекомендаций</w:t>
            </w:r>
          </w:p>
        </w:tc>
      </w:tr>
    </w:tbl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литер"/>
    <w:basedOn w:val="Normal"/>
    <w:qFormat/>
    <w:pPr>
      <w:ind w:left="397" w:hanging="397"/>
    </w:pPr>
    <w:rPr/>
  </w:style>
  <w:style w:type="paragraph" w:styleId="211">
    <w:name w:val="Знак2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medcollegelib.ru/book/ISBN9785970429334.html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5:24:00Z</dcterms:created>
  <dc:creator>BLINOV</dc:creator>
  <dc:description/>
  <cp:keywords/>
  <dc:language>en-US</dc:language>
  <cp:lastModifiedBy>111_Igor</cp:lastModifiedBy>
  <cp:lastPrinted>2014-09-19T15:30:00Z</cp:lastPrinted>
  <dcterms:modified xsi:type="dcterms:W3CDTF">2018-03-29T10:09:00Z</dcterms:modified>
  <cp:revision>52</cp:revision>
  <dc:subject/>
  <dc:title>ПРОЕКТ</dc:title>
</cp:coreProperties>
</file>